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035/15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prava elektroinstalace objektu SO 100A , sklad Střelic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……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5-02-24T09:28:00Z</dcterms:modified>
  <cp:revision>23</cp:revision>
  <dc:subject/>
  <dc:title>Krycí list nabídky uchazeče</dc:title>
</cp:coreProperties>
</file>